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ụ lục số 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NỘI DUNG VÀ CẤP ĐỘ XÁC ĐỊNH CỦA NHÓM NĂNG LỰC QUẢN LÝ THEO VỊ TRÍ VIỆC LÀ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ÔNG CHỨC LÃNH ĐẠO, QUẢN LÝ TRONG CƠ QUAN, TỔ CHỨC HÀNH CHÍNH TỪ TRUNG ƯƠNG ĐẾN CẤP XÃ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Ban hành kèm theo Nghị định số             /2025/NĐ-CP ngày        tháng      năm 2025 của Chính phủ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393"/>
        <w:gridCol w:w="2880"/>
        <w:gridCol w:w="2880"/>
        <w:gridCol w:w="2700"/>
        <w:gridCol w:w="2700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ấp độ</w:t>
            </w:r>
          </w:p>
        </w:tc>
        <w:tc>
          <w:tcPr>
            <w:tcW w:w="1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hóm năng lực quản lý</w:t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vi-VN"/>
              </w:rPr>
              <w:t>Tư duy chiến lượ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vi-VN"/>
              </w:rPr>
              <w:t>Quản lý sự thay đổ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a quyết địn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Quản lý nguồn lự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át triển nhân viê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Xác định được mục tiêu, kế hoạch công việc cho bản thâ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vi-VN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Chủ động chuẩn bị và thực hiện tiến trình thay đổi trong công việ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Ra quyết định đựa theo nguyên tắc, quy trình có sẵ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40" w:after="40"/>
              <w:jc w:val="both"/>
              <w:outlineLvl w:val="2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Tổ chức thực hiện công việc tiết kiệm, hiệu quả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Chia sẻ kiến thức, chuyên môn với người khác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Xây dựng được mục tiêu, kế hoạch công việc cho nhóm/bộ phậ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vi-VN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Chủ động chuẩn bị và thực hiện tiến trình thay đổi cho nhóm/bộ phậ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40" w:after="40"/>
              <w:jc w:val="both"/>
              <w:outlineLvl w:val="2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Ra quyết định thể hiện được các nguyên tắ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40" w:after="40"/>
              <w:jc w:val="both"/>
              <w:outlineLvl w:val="2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Quản lý, phát huy được nguồn lực của nhóm/bộ phậ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Hỗ trợ việc phát triển, hoàn thiện bản thâ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Xây dựng được mục tiêu, định hướng dịch vụ cho của mảng lĩnh vực phụ trách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vi-VN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Chủ động chuẩn bị và thực hiện tiến trình thay đổi trong mảng lĩnh vực phụ trá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Ra quyết định khó, phức tạp thuộc quyền hạn, chức năng của  phòng/lĩnh vực/nhóm phụ trá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Quản lý, phát huy được nguồn lực của phò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Thúc đẩy học tập liên tục và phát triể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40" w:after="4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Xây dựng định hướng mục tiêu của các lĩnh vực phụ trách, góp phần xây dựng chiến lược tổng th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vi-VN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Chủ động chuẩn bị và thực hiện tiến trình thay đổi trong các lĩnh vực phụ trá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Ra quyết định phức tạp, không theo chuẩn tắc thuộc quyền hạn, chức năng của lĩnh vực  phụ trá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Quản lý, phát huy được nguồn lực của lĩnh vực phụ trá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Tạo cơ hội cho cấp dưới phát triển bản thâ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Định hướng xây dựng mục tiêu, chiến lược phát triển dài hạn cho cơ quan, đơn vị/ ngành, lĩnh vực/ địa phươ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vi-VN"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Chủ động chuẩn bị và tiến hành những thay đổi, cải tổ cơ bản trong cơ quan, đơn v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Ra quyết định có ảnh hưởng lớn đến uy tín, hoạt động của cơ quan, đơn v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40" w:after="40"/>
              <w:jc w:val="both"/>
              <w:outlineLvl w:val="2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Huy động  nguồn lực trong và ngoài cơ quan, đơn v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 w:eastAsia="vi-VN"/>
              </w:rPr>
              <w:t>Tạo môi trường phát triển, hoàn thiện kiến thức, kỹ năng, kinh nghiệ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hi chú: Cấp độ được xác định từ thấp đến cao, tương ứng thấp nhất là cấp độ 1 và cao nhất là cấp độ 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</w:tabs>
        <w:spacing w:lineRule="auto" w:line="240" w:before="60" w:after="240"/>
        <w:ind w:left="718" w:hanging="0"/>
        <w:outlineLvl w:val="2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sectPr>
      <w:type w:val="nextPage"/>
      <w:pgSz w:orient="landscape" w:w="16838" w:h="11906"/>
      <w:pgMar w:left="85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360" w:before="120" w:after="0"/>
      <w:ind w:left="720" w:firstLine="720"/>
      <w:contextualSpacing/>
      <w:jc w:val="both"/>
    </w:pPr>
    <w:rPr>
      <w:rFonts w:ascii="Arial" w:hAnsi="Arial" w:eastAsia="Arial" w:cs="Times New Roman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0:11:00Z</dcterms:created>
  <dc:creator>Admin</dc:creator>
  <dc:description/>
  <cp:keywords/>
  <dc:language>en-US</dc:language>
  <cp:lastModifiedBy>Windows User</cp:lastModifiedBy>
  <dcterms:modified xsi:type="dcterms:W3CDTF">2025-11-15T15:10:00Z</dcterms:modified>
  <cp:revision>6</cp:revision>
  <dc:subject/>
  <dc:title/>
</cp:coreProperties>
</file>